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менения и дополнения</w:t>
        <w:br/>
        <w:t>в Правила организации и проведения совещаний уполномоченных представителей железнодорожных администраций, заседаний комиссий, рабочих и экспертных групп Совета по железнодорожному транспорту государств - участников Содруж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1. Пункт 2.3 дополнить абзацем в следующей редакции: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«В случае возникновения обстоятельств непреодолимой силы, не позволяющих проведение совещания (заседания) в очной форме, Дирекция Совета информирует железнодорожные администрации о проведении совещания (заседания) в дистанционной (аудио и/или видео конференция) или заочной (письменное согласование) форме с учетом требований настоящих Правил.»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2. Пункт 6 дополнить подпунктом 6.3 в следующей редакции: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«6.3. При проведении совещания уполномоченных представителей железнодорожных администраций в дистанционной форме железнодорожные администрации, принимающие участие в совещании, направляют в Дирекцию Совета не позднее следующего рабочего дня после окончания совещания письменное согласование проекта протокола (подписной лист), которое прикладывается к протоколу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При проведении заседания комиссии, рабочей или экспертной группы в дистанционной форме протокол подписывается председательствующим на заседании при единогласном решении железнодорожных администраций или железнодорожные администрации, принимающие участие в заседании, направляют не позднее следующего рабочего дня после окончания заседания письменное согласование проекта протокола (подписной лист), которое прикладывается к протоколу.»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3. Второй и третий абзацы пункта 6.2 выделить в пункт 6.4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6"/>
          <w:szCs w:val="26"/>
        </w:rPr>
      </w:pPr>
      <w:r>
        <w:rPr/>
      </w:r>
    </w:p>
    <w:p>
      <w:pPr>
        <w:pStyle w:val="Style131"/>
        <w:widowControl/>
        <w:spacing w:lineRule="auto" w:line="240"/>
        <w:ind w:hanging="0"/>
        <w:jc w:val="center"/>
        <w:rPr/>
      </w:pPr>
      <w:r>
        <w:rPr>
          <w:rStyle w:val="FontStyle32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ind w:firstLine="69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116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firstLine="845"/>
      <w:jc w:val="both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4:00Z</dcterms:created>
  <dc:creator>Admin</dc:creator>
  <dc:description/>
  <cp:keywords/>
  <dc:language>en-US</dc:language>
  <cp:lastModifiedBy>1</cp:lastModifiedBy>
  <cp:lastPrinted>2018-08-27T16:30:00Z</cp:lastPrinted>
  <dcterms:modified xsi:type="dcterms:W3CDTF">2020-11-03T09:50:00Z</dcterms:modified>
  <cp:revision>4</cp:revision>
  <dc:subject/>
  <dc:title>55524447</dc:title>
</cp:coreProperties>
</file>